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ascii="黑体" w:hAnsi="黑体" w:eastAsia="黑体"/>
          <w:b/>
          <w:color w:val="FF0000"/>
          <w:sz w:val="28"/>
          <w:szCs w:val="28"/>
        </w:rPr>
        <w:t>坪山区众创空间认定申请书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837"/>
        <w:gridCol w:w="1777"/>
        <w:gridCol w:w="1322"/>
        <w:gridCol w:w="833"/>
        <w:gridCol w:w="1204"/>
        <w:gridCol w:w="13"/>
      </w:tblGrid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（按营业执照填写）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领域及产品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申请负责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</w:rPr>
              <w:t>入驻创客或创客项目数量（个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众创空间物业归属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自有  □租用</w:t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众创空间总建筑面积（㎡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创客使用场地面积（㎡）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color w:val="FF0000"/>
              </w:rPr>
              <w:t>是否拥有为创客提供创新创业辅导的专业管理团队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是  □否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color w:val="FF0000"/>
              </w:rPr>
              <w:t>是否能为创客提供器材、工具、设备等硬件资源和相关软件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是  □否</w:t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lang w:eastAsia="zh-CN"/>
              </w:rPr>
              <w:t>租用合同期时间（年）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</w:rPr>
              <w:t>每年举办人数在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人以上创新创业活动场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      </w:t>
            </w:r>
          </w:p>
        </w:tc>
      </w:tr>
      <w:tr>
        <w:trPr>
          <w:trHeight w:val="527" w:hRule="atLeast"/>
        </w:trPr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说明：</w:t>
            </w:r>
          </w:p>
        </w:tc>
      </w:tr>
      <w:tr>
        <w:trPr>
          <w:trHeight w:val="5300" w:hRule="atLeast"/>
        </w:trPr>
        <w:tc>
          <w:tcPr>
            <w:tcW w:w="8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申请《坪山区众创空间认定申请书》所附材料清单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031"/>
        <w:gridCol w:w="1280"/>
      </w:tblGrid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提供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坪山区众创空间认定申请书》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版营业执照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身份证复印件和签字样本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税务部门提供的纳税证明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经审计的财务报告复印件（注册未满一年的可提供验资报告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53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近三个月的会计报表（含资产负债表、损益表、现金流量表）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产权证明、租赁合同或委托授权管理证明复印件，产权不完整的社区旧厂房提供社区和业主相关的证明材料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的学位、学历证书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  <w:r>
              <w:rPr/>
              <w:t>年专职管理人员社保清单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驻创客或项目协议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众创空间的项目可行性研究报告及运营管理方案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众创空间举办创新创业活动的证明材料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科技主管部门要求的其他材料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</w:tr>
      <w:tr>
        <w:trPr>
          <w:trHeight w:val="3116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 在申请资助的材料清单中已有的材料可不再提交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1:00Z</dcterms:created>
  <dc:creator>李雄</dc:creator>
  <dc:description/>
  <dc:language>en-US</dc:language>
  <cp:lastModifiedBy>恒</cp:lastModifiedBy>
  <cp:lastPrinted>2012-06-04T16:04:00Z</cp:lastPrinted>
  <dcterms:modified xsi:type="dcterms:W3CDTF">2019-04-01T06:51:51Z</dcterms:modified>
  <cp:revision>5</cp:revision>
  <dc:subject/>
  <dc:title>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