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或者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最近一个月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或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扶持项目承诺书》（范本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经济发展专项资金拨付申请说明》（范本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以上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须公司法人代表签字并加盖公司公章</w:t>
      </w:r>
      <w:r>
        <w:rPr>
          <w:rFonts w:eastAsia="仿宋_GB2312" w:ascii="仿宋_GB2312" w:hAnsi="仿宋_GB2312"/>
          <w:b/>
          <w:bCs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请各企业配合将所有日期均写为：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  <w:t>20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年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9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月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9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  <w:lang w:val="en-US" w:eastAsia="zh-CN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王燕美</cp:lastModifiedBy>
  <dcterms:modified xsi:type="dcterms:W3CDTF">2020-09-27T10:36:54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